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2.25pt;margin-top:-7.75pt;width:425.2pt;height:64.75pt;mso-wrap-style:none;v-text-anchor:middle" type="_x0000_t136">
            <v:path textpathok="t"/>
            <v:textpath on="t" fitshape="t" string="贵州大学明德学院学生工作处文件" style="font-family:&quot;方正小标宋简体&quot;;font-size:24pt"/>
            <v:fill o:detectmouseclick="t" type="solid" color2="aqua"/>
            <v:stroke color="red" weight="9360" joinstyle="miter" endcap="flat"/>
            <w10:wrap type="square"/>
          </v:shape>
        </w:pict>
      </w:r>
      <w:r>
        <w:rPr>
          <w:rFonts w:ascii="仿宋_GB2312" w:hAnsi="仿宋_GB2312" w:eastAsia="仿宋_GB2312"/>
          <w:color w:val="000000"/>
          <w:sz w:val="30"/>
          <w:szCs w:val="30"/>
        </w:rPr>
        <w:t>院学通</w:t>
      </w:r>
      <w:r>
        <w:rPr>
          <w:rFonts w:ascii="微软雅黑" w:hAnsi="微软雅黑" w:cs="微软雅黑" w:eastAsia="微软雅黑"/>
          <w:color w:val="000000"/>
          <w:sz w:val="30"/>
          <w:szCs w:val="30"/>
          <w:lang w:bidi="ar-SA"/>
        </w:rPr>
        <w:t>〔</w:t>
      </w:r>
      <w:r>
        <w:rPr>
          <w:rFonts w:eastAsia="仿宋_GB2312" w:ascii="仿宋_GB2312" w:hAnsi="仿宋_GB2312"/>
          <w:color w:val="000000"/>
          <w:sz w:val="30"/>
          <w:szCs w:val="30"/>
        </w:rPr>
        <w:t>201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9</w:t>
      </w:r>
      <w:r>
        <w:rPr>
          <w:rFonts w:ascii="微软雅黑" w:hAnsi="微软雅黑" w:cs="微软雅黑" w:eastAsia="微软雅黑"/>
          <w:color w:val="000000"/>
          <w:sz w:val="30"/>
          <w:szCs w:val="30"/>
          <w:lang w:val="en-US" w:eastAsia="zh-CN" w:bidi="ar-SA"/>
        </w:rPr>
        <w:t>〕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08</w:t>
      </w:r>
      <w:r>
        <w:rPr>
          <w:rFonts w:ascii="仿宋_GB2312" w:hAnsi="仿宋_GB2312" w:eastAsia="仿宋_GB2312"/>
          <w:color w:val="000000"/>
          <w:sz w:val="30"/>
          <w:szCs w:val="30"/>
        </w:rPr>
        <w:t>号</w:t>
      </w:r>
    </w:p>
    <w:p>
      <w:pPr>
        <w:pStyle w:val="Normal"/>
        <w:spacing w:lineRule="auto" w:line="360"/>
        <w:ind w:firstLine="30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86360</wp:posOffset>
                </wp:positionV>
                <wp:extent cx="5485765" cy="0"/>
                <wp:effectExtent l="0" t="31750" r="0" b="3175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6.8pt" to="422.95pt,6.8pt" ID="直线 4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关于做好“清明节”假期间学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安全教育工作的通知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bidi="ar-SA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  <w:lang w:bidi="ar-SA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各系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清明节即将开始（放假时间是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bidi="ar-SA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日—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7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日），根据校学生处及学院领导的要求，为认真做好节假期间学生的安全教育和管理工作，营造和谐稳定、安全有序的校园环境，现就相关事宜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-SA"/>
        </w:rPr>
        <w:t>一、加强学生安全管理，做好学生安全教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各系在放假之前，应以班级为单位组织召开学生安全教育的专题会议，通过班会、团组织生活等形式做好学生的人身安全教育、消防安全教育、交通安全教育、食品安全教育等工作，主要内容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严格遵守学院各项规章制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严禁到江河、湖泊、水库及无安全保障措施的游泳池等地游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注意防火、防盗、防水、防电、防毒、防骗等，增强自身防范意识，保障人身财产安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不参与任何形式赌博、封建迷信活动，不参与非法传销、邪教组织，不登陆非法网站等，不搭乘“黑车”及无牌、无证、无照的交通工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未经批准，不得组织学生集体外出旅游，不组织学生参与集会、游行、静坐、示威等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未经许可，不得张贴、悬挂任何形式的字报、横幅、标语等，不得在互联网上散布任何不利于安定、团结的言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（七）春季风大，高空坠物、掉落墙体等容易伤及行人，因此大风天气外出务必注意安全，远离容易发生高空坠物和墙体掉落的地方行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（八）增强防火意识，随长辈去参与扫墓活动时，不随便燃烧枯枝树叶，以免发生火灾。留校学生要严格遵守学校关于宿舍管理的规定，严禁私拉乱接电源线、严禁在宿舍使用各种违规电器、严禁抽烟、酗酒、燃用蜡烛、留宿外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（九）清明放假期间人多、车多，教育学生自觉遵守交通规则；参加社会实践，外出参观、旅游、探亲的同学要注意交通安全，注意饮食卫生，长途出行要结伴，并及时告知家人，不乘坐非法运营车辆，旅途中提高警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（十）增强防盗意识。假期校园里流动人口增加，是盗窃事件的高发期。在校同学出门注意锁好门窗，贵重物品妥善保存，尤其是电脑、手机等，切忌宿舍存放大量现金，提高自我防范意识。外出扫墓踏青注意保管好个人财物，不去人多拥挤的场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（十一）注意保护自己的人身和财产安全。不要轻信来历不明的电话、短信，不要轻易透露自己的身份和银行卡的信息，更不要向陌生账户汇款。如果有疑问，及时打电话向公安机关询问。严禁参与非法传销活动，谨防在从事家教等兼职社会活动中上当受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-SA"/>
        </w:rPr>
        <w:t>二、及时掌握学生动态，做好学生去向登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做好节假期间回家、外出等离校学生的登记和相关教育工作，要求学生填写“学生假期去向表”，行程中注意安全、按时返校、保持通讯畅通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节假期间未回家的学生，中途离开、返回学校要办理请销假手续和去向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关注节假日期间在校学生，禁止假期间在校学生通宵上网、打游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各系在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bidi="ar-SA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7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日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bidi="ar-SA"/>
        </w:rPr>
        <w:t>22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bidi="ar-SA"/>
        </w:rPr>
        <w:t>00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前对所辖学生进行清查，对未及时返校的学生要掌握情况、查明原因，做好学生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未按时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返校情况的统计和上报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-SA"/>
        </w:rPr>
        <w:t>三、工作要求和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各系要高度重视和切实做好节假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日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期间的学生安全教育和管理工作，预防为主、措施有力、责任明确。值班教师在假期间要加强对在校生的生活关怀、安全教育和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清明期间各值班教师要提高认识，增强责任感和自觉性，克服麻痹和侥幸心理，值班期间确保到岗到人，有事要及时向学生工作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处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和学院相关部门报告。要求负责各系学生工作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的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责任人、辅导员、班主任要保持手机畅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要教育学生严格遵守节假日期间宿舍管理规定，按时作息，禁止在宿舍做饭，不违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规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使用电器，不使用蜡烛，不酗酒滋事，不留宿外人，杜绝发生群体哄闹；学生离开宿舍时，一定要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关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好门窗，切断电源，防止被盗事件和火灾的发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如有突发事件、紧急事件、重要事件、异常情况等要及时与学院相关部门汇报。请告知学生，假期如遇到安全问题及时上报辅导员或班主任，确保“学生—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系部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—学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院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”信息渠道的畅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-SA"/>
        </w:rPr>
        <w:t>四、按时上报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（一）各系于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bidi="ar-SA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日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下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bidi="ar-SA"/>
        </w:rPr>
        <w:t>17:00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前将“学生假期去向表”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纸质档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报送学生工作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处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张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娅兰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老师处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。（注：假期去向登记表必须学生本人手写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（二）各系于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日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16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00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前将清明节学生返校情况报告（附件二）加盖系公章及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“清明节学生未按时返校情况统计表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（附件三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”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纸质档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报送学生工作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处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张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娅兰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老师处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特此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附件一：清明节学生放假去向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eastAsia="zh-CN"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附件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清明节学生返校情况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附件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：清明节学生未按时返校情况统计表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bidi="ar-SA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（此页无正文）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 w:bidi="ar-SA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 w:bidi="ar-SA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bidi="ar-SA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bidi="ar-SA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bidi="ar-SA"/>
        </w:rPr>
      </w:r>
    </w:p>
    <w:p>
      <w:pPr>
        <w:pStyle w:val="Normal"/>
        <w:widowControl/>
        <w:spacing w:lineRule="exact" w:line="560"/>
        <w:ind w:firstLine="560"/>
        <w:jc w:val="right"/>
        <w:rPr>
          <w:rFonts w:ascii="仿宋" w:hAnsi="仿宋" w:eastAsia="仿宋" w:cs="宋体"/>
          <w:color w:val="000000"/>
          <w:kern w:val="0"/>
          <w:sz w:val="32"/>
          <w:szCs w:val="32"/>
          <w:lang w:eastAsia="zh-CN" w:bidi="ar-SA"/>
        </w:rPr>
      </w:pPr>
      <w:r>
        <w:rPr>
          <w:rFonts w:eastAsia="仿宋" w:cs="Calibri" w:ascii="Calibri" w:hAnsi="Calibri"/>
          <w:color w:val="000000"/>
          <w:kern w:val="0"/>
          <w:sz w:val="32"/>
          <w:szCs w:val="32"/>
          <w:lang w:bidi="ar-SA"/>
        </w:rPr>
        <w:t>          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贵州大学明德学院学生工作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 w:bidi="ar-SA"/>
        </w:rPr>
        <w:t>处</w:t>
      </w:r>
    </w:p>
    <w:p>
      <w:pPr>
        <w:pStyle w:val="Normal"/>
        <w:spacing w:lineRule="exact" w:line="560"/>
        <w:ind w:firstLine="5440"/>
        <w:rPr/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bidi="ar-SA"/>
        </w:rPr>
        <w:t>20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9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</w:pPr>
    <w:rPr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25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01:00Z</dcterms:created>
  <dc:creator>贵大人事处</dc:creator>
  <dc:description/>
  <dc:language>en-US</dc:language>
  <cp:lastModifiedBy>Administrator</cp:lastModifiedBy>
  <cp:lastPrinted>2016-12-07T09:26:00Z</cp:lastPrinted>
  <dcterms:modified xsi:type="dcterms:W3CDTF">2019-04-02T01:40:2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