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540" w:before="0" w:after="100"/>
        <w:jc w:val="both"/>
        <w:rPr>
          <w:rFonts w:eastAsia="黑体"/>
          <w:sz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贵科院实验室开放项目</w:t>
      </w:r>
      <w:r>
        <w:rPr>
          <w:rFonts w:eastAsia="黑体"/>
          <w:sz w:val="36"/>
        </w:rPr>
        <w:t>延期申请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416"/>
        <w:gridCol w:w="1678"/>
        <w:gridCol w:w="3164"/>
      </w:tblGrid>
      <w:tr>
        <w:trPr>
          <w:trHeight w:val="567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题时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延期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题时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007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延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院长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6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实践实训中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120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Style14">
    <w:name w:val="结束语 字符"/>
    <w:qFormat/>
    <w:rPr>
      <w:rFonts w:ascii="黑体" w:hAnsi="黑体" w:eastAsia="黑体"/>
      <w:kern w:val="2"/>
      <w:sz w:val="21"/>
      <w:szCs w:val="24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21">
    <w:name w:val="正文文本 2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dc:language>en-US</dc:language>
  <cp:lastModifiedBy>Fulva</cp:lastModifiedBy>
  <cp:lastPrinted>2006-07-11T09:28:00Z</cp:lastPrinted>
  <dcterms:modified xsi:type="dcterms:W3CDTF">2025-09-18T01:37:33Z</dcterms:modified>
  <cp:revision>2</cp:revision>
  <dc:subject/>
  <dc:title>主要研究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4FAA4B8E046D49E778CA816B690B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jMDY1ODZiYzcyNGFmNjIyMzQ4ODM0YjliNmZiMjEiLCJ1c2VySWQiOiIyOTQwODU2NTQifQ==</vt:lpwstr>
  </property>
</Properties>
</file>